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CONSILIUL JUDEŢEAN VÂLCEA</w:t>
        <w:tab/>
        <w:tab/>
        <w:tab/>
        <w:tab/>
        <w:tab/>
        <w:tab/>
        <w:tab/>
        <w:tab/>
        <w:tab/>
        <w:tab/>
        <w:t xml:space="preserve">ANEXA nr.2 </w:t>
      </w:r>
    </w:p>
    <w:p>
      <w:pPr>
        <w:pStyle w:val="TextBody"/>
        <w:ind w:left="10620" w:hanging="0"/>
        <w:jc w:val="left"/>
        <w:rPr/>
      </w:pPr>
      <w:r>
        <w:rPr/>
        <w:t xml:space="preserve">la Hotărârea Consiliului Judeţean Vâlcea nr. 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sta de dotări independente şi alte cheltuieli de investiţii pe anul 2005 cu finanţare din fonduri externe nerambursabile</w:t>
      </w:r>
    </w:p>
    <w:p>
      <w:pPr>
        <w:pStyle w:val="TextBody"/>
        <w:rPr/>
      </w:pPr>
      <w:r>
        <w:rPr/>
        <w:t>Proiect Centru Social Pilot Drăgăşa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080"/>
        <w:gridCol w:w="720"/>
        <w:gridCol w:w="1080"/>
        <w:gridCol w:w="900"/>
        <w:gridCol w:w="900"/>
        <w:gridCol w:w="720"/>
        <w:gridCol w:w="900"/>
        <w:gridCol w:w="900"/>
        <w:gridCol w:w="899"/>
        <w:gridCol w:w="905"/>
        <w:gridCol w:w="716"/>
        <w:gridCol w:w="900"/>
        <w:gridCol w:w="900"/>
        <w:gridCol w:w="900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r.crt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umirea obiectivulu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oare total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oare totala actualizat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oare executata pana la 31.12.20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loare ramasa de executat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vederi 20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pa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rmen PIF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otal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urse propri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dite bancare intern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dite bancare externe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te surse constituite potrivit leg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 alocatii bugetare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n care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 la buget lo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in transfer de la buget loca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 GENERAL din care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Alte cheltuieli de investitii din care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ochioşc  1 buc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culator PC 5 buc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rimanta Deskjet 1 buc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rimanta Laser  1 buc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troproiector 1 buc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piator Toshiba 1 buc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deoproiector 1 buc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tea calculatoare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Baza de d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8665395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8665395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198235125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343625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</w:rPr>
              <w:t>1643400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7733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2080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600375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53414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0000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9545395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198235125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343625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3400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7733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2080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600375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53414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12000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0000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120000</w:t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1200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000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91200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1200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000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91200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ŞEDINTE,</w:t>
      </w:r>
    </w:p>
    <w:p>
      <w:pPr>
        <w:pStyle w:val="Normal"/>
        <w:jc w:val="center"/>
        <w:rPr/>
      </w:pPr>
      <w:r>
        <w:rPr/>
        <w:t>Dumitru Buş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5:19:00Z</dcterms:created>
  <dc:creator>rex</dc:creator>
  <dc:description/>
  <dc:language>en-US</dc:language>
  <cp:lastModifiedBy>rex</cp:lastModifiedBy>
  <dcterms:modified xsi:type="dcterms:W3CDTF">2005-04-13T05:19:00Z</dcterms:modified>
  <cp:revision>2</cp:revision>
  <dc:subject/>
  <dc:title>Lista de dotari independente si alte cheltuieli de investitii pe anul 2005-04-08 cu finantare din fonduri externe nerambursabi</dc:title>
</cp:coreProperties>
</file>